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Cronograma do Processo de Avaliação para 2004/2005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980"/>
        <w:gridCol w:w="1800"/>
        <w:gridCol w:w="1620"/>
        <w:gridCol w:w="198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/>
            </w:pPr>
            <w:r>
              <w:rPr/>
              <w:t>ATIVIDA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/>
            </w:pPr>
            <w:r>
              <w:rPr/>
              <w:t>RESPONSÁ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/>
            </w:pPr>
            <w:r>
              <w:rPr/>
              <w:t>ENTREGUE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ZO LIMITE P/ POSTAG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latório Institucional de Atividades - março 2003 a fevereiro de 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itê Loc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Su/M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0/03/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 de Atividades - Março de 2004 a fevereiro de 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rupos P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itê Lo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0/04/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 Institucional de Atividades- Março de 2004 a fevereiro de 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itê Loc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Su/M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0/05/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aliação nacional dos Relatórios de Atividades de 2003-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issão Nac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ó-Reitoria de Gradu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/06/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aliação nacional dos planos Institucionais- março de 2004 a fevereiro de 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issão Nac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ó-Reito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/06/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latório de Atividades e Avaliações- março de 2004 a fevereiro de 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rupos P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itê Lo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/03/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a 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latório Institucional de Atividades e Avaliações- março de 2004 a fevereiro de 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itê Loc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Su/M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0/03/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a 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aliação nacional dos relatórios institucionais de março de 2004 a fevereiro de 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issão Nac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ó-Reitoria de Gradu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/06/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a 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8:43:00Z</dcterms:created>
  <dc:creator>Silvia Bertazi</dc:creator>
  <dc:description/>
  <dc:language>en-US</dc:language>
  <cp:lastModifiedBy>Silvia Bertazi</cp:lastModifiedBy>
  <dcterms:modified xsi:type="dcterms:W3CDTF">2004-04-12T18:44:00Z</dcterms:modified>
  <cp:revision>1</cp:revision>
  <dc:subject/>
  <dc:title>Cronograma do Processo de Avaliação para 2004/2005</dc:title>
</cp:coreProperties>
</file>