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Cada petiano deverá responder a Avaliação individualmente e depois no grupo chegar a um consenso sobre a mesma tirando uma única resposta que será encaminhada ao Comitê de Avaliação Local. Os pontos de dissenso deverão ser destacados quando for o cas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 presente instrumento de Avaliação deverá ser entregue na Pró-Reitoria de Graduação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AVALIAÇÃO DO TUTOR PELOS ALUNOS INTEGRANTES DO GRUPO P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avaliação deverá ser respondida segundo os seguintes critério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As respostas deverão ser marcadas com um X em um dos 4 (quatro) níveis de graduação que corresponde a seguinte pontuação:</w:t>
      </w:r>
    </w:p>
    <w:p>
      <w:pPr>
        <w:pStyle w:val="Normal"/>
        <w:jc w:val="both"/>
        <w:rPr/>
      </w:pPr>
      <w:r>
        <w:rPr/>
      </w:r>
    </w:p>
    <w:tbl>
      <w:tblPr>
        <w:tblW w:w="71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5"/>
        <w:gridCol w:w="1795"/>
        <w:gridCol w:w="1796"/>
        <w:gridCol w:w="1796"/>
      </w:tblGrid>
      <w:tr>
        <w:trPr>
          <w:trHeight w:val="308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RUIM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GULAR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BOM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ÓTIMO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a 4,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a 6,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 a 8,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 a 1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rpodetexto2"/>
        <w:rPr>
          <w:sz w:val="24"/>
        </w:rPr>
      </w:pPr>
      <w:r>
        <w:rPr>
          <w:sz w:val="24"/>
        </w:rPr>
        <w:t>2) Ao final de cada item haverá um espaço para comentários, críticas e sugestões cujo preenchimento é obrigatóri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</w:rPr>
        <w:t>PARTE I - DEDICAÇÃO AO PET</w:t>
      </w:r>
      <w:r>
        <w:rPr/>
        <w:t>:</w:t>
      </w:r>
    </w:p>
    <w:p>
      <w:pPr>
        <w:pStyle w:val="Normal"/>
        <w:jc w:val="both"/>
        <w:rPr/>
      </w:pPr>
      <w:r>
        <w:rPr/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1080"/>
        <w:gridCol w:w="720"/>
        <w:gridCol w:w="900"/>
        <w:gridCol w:w="720"/>
      </w:tblGrid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ÓTIM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GUL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IM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- Participação em reuniões do grup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-Participação em reuniões do INTERP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357" w:hanging="357"/>
              <w:jc w:val="both"/>
              <w:rPr/>
            </w:pPr>
            <w:r>
              <w:rPr/>
              <w:t>Participação em encontros regionais e nacionais do PE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357" w:hanging="357"/>
              <w:jc w:val="both"/>
              <w:rPr/>
            </w:pPr>
            <w:r>
              <w:rPr/>
              <w:t>Participação em atividades desenvolvidas pelo grupo, tanto acadêmicas como sociais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Atendimento individual aos integrantes do grup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mentários,críticas e sugestões: 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4"/>
        <w:rPr/>
      </w:pPr>
      <w:r>
        <w:rPr/>
        <w:t>PARTE II - VIDA ACADÊMICA/PROFISSIONAL</w:t>
      </w:r>
    </w:p>
    <w:p>
      <w:pPr>
        <w:pStyle w:val="Normal"/>
        <w:jc w:val="both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3"/>
        <w:gridCol w:w="927"/>
        <w:gridCol w:w="900"/>
        <w:gridCol w:w="900"/>
        <w:gridCol w:w="900"/>
      </w:tblGrid>
      <w:tr>
        <w:trPr/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ÓTIM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G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IM</w:t>
            </w:r>
          </w:p>
        </w:tc>
      </w:tr>
      <w:tr>
        <w:trPr/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jc w:val="both"/>
              <w:rPr/>
            </w:pPr>
            <w:r>
              <w:rPr/>
              <w:t>2.1– O envolvimento do tutor com atividades relacionadas ao ensino, pesquisa (orientações) e extensão, além da carga horária das disciplinas que ministra na graduação é: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357" w:hanging="357"/>
              <w:jc w:val="both"/>
              <w:rPr/>
            </w:pPr>
            <w:r>
              <w:rPr/>
              <w:t>- A interação entre o grupo e as atividades propostas pelo tutor, seja ela de ensino, pesquisa e extensão é: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A abrangência da visão do tutor sobre os aspectos relacionados com a sua área de atuação profissional e áreas afins é: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mentários,críticas e sugestões: 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ARTE III- RELAÇÃO TUTOR E BOLSIST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3"/>
        <w:gridCol w:w="927"/>
        <w:gridCol w:w="687"/>
        <w:gridCol w:w="794"/>
        <w:gridCol w:w="767"/>
      </w:tblGrid>
      <w:tr>
        <w:trPr/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ÓTIMO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GU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IM</w:t>
            </w:r>
          </w:p>
        </w:tc>
      </w:tr>
      <w:tr>
        <w:trPr/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jc w:val="both"/>
              <w:rPr/>
            </w:pPr>
            <w:r>
              <w:rPr/>
              <w:t>3.1- Discute as atividades cuidando para que elas sejam desenvolvidas democraticamente e estimula a prestação de contas e responsabilidades de cada petiano de forma: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jc w:val="both"/>
              <w:rPr/>
            </w:pPr>
            <w:r>
              <w:rPr/>
              <w:t>3.2 - O nível de participação do tutor nas atividades propostas pelo grupo é: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jc w:val="both"/>
              <w:rPr/>
            </w:pPr>
            <w:r>
              <w:rPr/>
              <w:t>.3.3 - A identificação e exploração das potencialidades de cada petiano se dá de forma: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mentários,críticas e sugestões: </w:t>
      </w:r>
    </w:p>
    <w:p>
      <w:pPr>
        <w:pStyle w:val="Corpodetexto3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ARTE IV-. IDENTIFICAÇÃO COM O PROGRAM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5"/>
        <w:gridCol w:w="927"/>
        <w:gridCol w:w="819"/>
        <w:gridCol w:w="820"/>
        <w:gridCol w:w="767"/>
      </w:tblGrid>
      <w:tr>
        <w:trPr/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ÓTIMO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GU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IM</w:t>
            </w:r>
          </w:p>
        </w:tc>
      </w:tr>
      <w:tr>
        <w:trPr/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jc w:val="both"/>
              <w:rPr/>
            </w:pPr>
            <w:r>
              <w:rPr/>
              <w:t>4.1 - O atendimento às orientações do manual do PET são seguidas de forma: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jc w:val="both"/>
              <w:rPr/>
            </w:pPr>
            <w:r>
              <w:rPr/>
              <w:t>4.2 - A contribuição para o crescimento individual e coletivo do grupo se dá de forma: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jc w:val="both"/>
              <w:rPr/>
            </w:pPr>
            <w:r>
              <w:rPr/>
              <w:t>4.3 - O acompanhamento das discussões nacionais sobre o PET e a sintonização dos integrantes do grupo com as mesmas se dá de forma: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mentários,críticas e sugestões: 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>PARTE V - INTEGRAÇÃO TUTOR E COMUNIDADE</w:t>
      </w:r>
    </w:p>
    <w:p>
      <w:pPr>
        <w:pStyle w:val="Normal"/>
        <w:jc w:val="both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5"/>
        <w:gridCol w:w="974"/>
        <w:gridCol w:w="972"/>
        <w:gridCol w:w="893"/>
        <w:gridCol w:w="864"/>
      </w:tblGrid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ÓTIMO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M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GU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IM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jc w:val="both"/>
              <w:rPr/>
            </w:pPr>
            <w:r>
              <w:rPr/>
              <w:t>5.1 - O relacionamento do tutor com o corpo docente do departamento a que pertence é:,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jc w:val="both"/>
              <w:rPr/>
            </w:pPr>
            <w:r>
              <w:rPr/>
              <w:t>5.2 - O relacionamento do tutor com o corpo docente dos demais departamentos é: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3 – O relacionamento do tutor com os discentes é: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jc w:val="both"/>
              <w:rPr/>
            </w:pPr>
            <w:r>
              <w:rPr/>
              <w:t>5.4 - O relacionamento do tutor com a comunidade externa é: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mentários,críticas e sugestões: 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ARTE VI - CONHECIMENTOS GERAIS E ATUALIZAÇÃO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3"/>
        <w:gridCol w:w="927"/>
        <w:gridCol w:w="687"/>
        <w:gridCol w:w="794"/>
        <w:gridCol w:w="767"/>
      </w:tblGrid>
      <w:tr>
        <w:trPr/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ÓTIMO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GU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IM</w:t>
            </w:r>
          </w:p>
        </w:tc>
      </w:tr>
      <w:tr>
        <w:trPr/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jc w:val="both"/>
              <w:rPr/>
            </w:pPr>
            <w:r>
              <w:rPr/>
              <w:t>6.1- Os conhecimentos atuais do tutor referentes a temas diversos da área de atuação profissional são: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mentários,críticas e sugestões: 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</w:rPr>
  </w:style>
  <w:style w:type="paragraph" w:styleId="Corpodetexto3">
    <w:name w:val="Corpo de texto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7:22:00Z</dcterms:created>
  <dc:creator>SHEILA</dc:creator>
  <dc:description/>
  <dc:language>en-US</dc:language>
  <cp:lastModifiedBy>Claudio Antonio Tonegutti</cp:lastModifiedBy>
  <cp:lastPrinted>2004-03-15T09:22:00Z</cp:lastPrinted>
  <dcterms:modified xsi:type="dcterms:W3CDTF">2004-05-14T13:12:00Z</dcterms:modified>
  <cp:revision>6</cp:revision>
  <dc:subject/>
  <dc:title>Prezado petiano, a proposta de Avaliação Tutor que há tempos vem sendo discutida nos grupos e no UNIPET foi sistematizada pela</dc:title>
</cp:coreProperties>
</file>