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união da Comissão Nacional de acompanhamento e Avaliação – PET</w:t>
      </w:r>
    </w:p>
    <w:p>
      <w:pPr>
        <w:pStyle w:val="Subtitle"/>
        <w:rPr>
          <w:b w:val="false"/>
          <w:b w:val="false"/>
          <w:bCs w:val="false"/>
        </w:rPr>
      </w:pPr>
      <w:r>
        <w:rPr/>
        <w:t>Memór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ata de realização: 16 e 17 de março de 2004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cumento elaborado pelo Diretor do DEPEM a ser encaminhado aos Pró-Reitores de Graduação das IES, para divulgação junto à comunidade do PET, sendo aprovado por unanimidade;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ribuída a Portaria de nomeação dos membros da Comissão Nacional de Acompanhamento e Avaliação do PET;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tabeleceu-se o Cronograma de Reuniões da Comissão para 2004;</w:t>
      </w:r>
    </w:p>
    <w:p>
      <w:pPr>
        <w:pStyle w:val="Normal"/>
        <w:numPr>
          <w:ilvl w:val="0"/>
          <w:numId w:val="1"/>
        </w:numPr>
        <w:ind w:left="72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iciada a discussão sobre os Indicadores de Avaliação do Plano de Atividades dos Grupos e Institucional, foram elaborados os documentos abaixo relacionados, que deverão ser encaminhados às IES: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retrizes de Acompanhamento e Avaliação do PET, com Cronograma de 2004/2005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rumento de Avaliação do Grupo pelo Tutor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rumento de Auto-Avaliação do Grupo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rumento de Avaliação do Tutor pelos Grupos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trumento de Auto-Avaliação do Tutor;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ejamento Anual de Atividades do Grupo; e</w:t>
      </w:r>
    </w:p>
    <w:p>
      <w:pPr>
        <w:pStyle w:val="Normal"/>
        <w:numPr>
          <w:ilvl w:val="1"/>
          <w:numId w:val="1"/>
        </w:numPr>
        <w:ind w:left="1440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nejamento Institucional Anual de Atividades.</w:t>
      </w:r>
    </w:p>
    <w:p>
      <w:pPr>
        <w:pStyle w:val="TextBodyIndent"/>
        <w:numPr>
          <w:ilvl w:val="0"/>
          <w:numId w:val="1"/>
        </w:numPr>
        <w:rPr/>
      </w:pPr>
      <w:r>
        <w:rPr/>
        <w:t>O Regimento Interno da Comissão Nacional de Acompanhamento e Avaliação – PET foi analisado e, depois de alguns ajustes foi aprovado por unanimidade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cou decidido que o Regimento será divulgado às IES e solicitado a elaboração e encaminhamento do Regimento do Comitê Local de Acompanhamento e Avaliação – PET;</w:t>
      </w:r>
    </w:p>
    <w:p>
      <w:pPr>
        <w:pStyle w:val="Recuodecorpodetexto2"/>
        <w:rPr/>
      </w:pPr>
      <w:r>
        <w:rPr/>
        <w:t>10. O arquivo dos Comitês Locais de Acompanhamento e Avaliação do PET foi analisado pela Comissão, algumas considerações e recomendações, no sentido de se obedecer ao Manual de Orientações Básicas do PET na composição do Comitê Local, foram feitas e as mesmas deverão ser encaminhadas às I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</w:rPr>
  </w:style>
  <w:style w:type="paragraph" w:styleId="TextBodyIndent">
    <w:name w:val="Body Text Indent"/>
    <w:basedOn w:val="Normal"/>
    <w:pPr>
      <w:ind w:left="720" w:hanging="180"/>
      <w:jc w:val="both"/>
    </w:pPr>
    <w:rPr>
      <w:rFonts w:ascii="Bookman Old Style" w:hAnsi="Bookman Old Style" w:cs="Bookman Old Style"/>
    </w:rPr>
  </w:style>
  <w:style w:type="paragraph" w:styleId="Recuodecorpodetexto2">
    <w:name w:val="Recuo de corpo de texto 2"/>
    <w:basedOn w:val="Normal"/>
    <w:qFormat/>
    <w:pPr>
      <w:ind w:left="720" w:hanging="36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04:00Z</dcterms:created>
  <dc:creator>Silvia Bertazi</dc:creator>
  <dc:description/>
  <dc:language>en-US</dc:language>
  <cp:lastModifiedBy>Silvia Bertazi</cp:lastModifiedBy>
  <cp:lastPrinted>2004-03-25T14:45:00Z</cp:lastPrinted>
  <dcterms:modified xsi:type="dcterms:W3CDTF">2004-03-25T17:51:00Z</dcterms:modified>
  <cp:revision>9</cp:revision>
  <dc:subject/>
  <dc:title>Reunião da Comissão Nacional de acompanhamento e Avaliação – PET</dc:title>
</cp:coreProperties>
</file>